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ро припинення </w:t>
      </w:r>
      <w:bookmarkStart w:id="0" w:name="_Hlk179293412"/>
      <w:r>
        <w:rPr/>
        <w:t xml:space="preserve">Договорів про право користування земельними ділянками для забудови  (суперфіцію) з відділом освіти Гайсинської міської ради. 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6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4:00Z</dcterms:modified>
  <cp:revision>3</cp:revision>
  <dc:subject/>
  <dc:title/>
</cp:coreProperties>
</file>